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а обучения и воспи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ртивный за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физическая культу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ая кабинетом ____Сумин И.А.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 имущества  спортивного зала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ски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низ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а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йская стойка по волей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минтонная ст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ейбольная стой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ме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ская с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нисный ст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ортзал – 26х12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девальная для мальчиков -  10.80 кв.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Раздевальная для девочек – 9 кв.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Лыжная база – 25 кв.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тбольное поле 40х2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имнастический городок: рукоходы, перекладины, гимнастические стен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оса препятствий:, гимнастический барьер, лабиринт, параллельные бревна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tt-RU"/>
        </w:rPr>
      </w:pPr>
      <w:r>
        <w:rPr>
          <w:b/>
          <w:iCs/>
          <w:sz w:val="24"/>
          <w:szCs w:val="24"/>
        </w:rPr>
        <w:t xml:space="preserve">Учебно-наглядные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о-дидактический материал спортивного зал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т таблиц «Сдача норм ГТ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чатные и электронные образовательные и информационные ресурсы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учающие ролики по волейбол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учающие ролики по баскетболу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Учебно-наглядные пособия кабинета № </w:t>
      </w:r>
      <w:r>
        <w:rPr>
          <w:b/>
          <w:iCs/>
          <w:sz w:val="24"/>
          <w:szCs w:val="24"/>
          <w:lang w:val="tt-RU"/>
        </w:rPr>
        <w:t>___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Наглядно-дидактический материал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глядное пособие по лыжной подгото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глядное пособие по баскет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глядное пособие по гимнаст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игры в баскетбол (жесты судь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игры в волейбол (жесты судь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игры по мини-фут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админтон. Правила игры. Рекомендации для су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еречень спортивного оборудования: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весные перекладины – </w:t>
      </w:r>
      <w:r>
        <w:rPr>
          <w:iCs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Бревно гимнастическое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Стенка гимнастическая – 1</w:t>
      </w:r>
      <w:r>
        <w:rPr>
          <w:iCs/>
          <w:sz w:val="24"/>
          <w:szCs w:val="24"/>
          <w:lang w:val="en-US"/>
        </w:rPr>
        <w:t>0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озёл гимнастический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онь гимнастический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анат гимнастический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Скамейки гимнастические – 9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  <w:szCs w:val="24"/>
        </w:rPr>
        <w:t>Волейбольные судейская -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Щиты баскетбольные – 6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Кольца баскетбольные -6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Стойки для прыжков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Планки к стойкам для прыжков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Сетка волейбольная -2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Маты гимнастические -18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Палки гимнастические – 20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Флажки цветные – 2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Эстафетные палочки – 6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Набор для настольного тенниса – 10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Насос для надувания мячей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Рулетка – 1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Гранаты: 500 г – 3; 700 г - 10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Мячи для метания 150 г – 2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мячи баскетбольные – 30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Мячи волейбольные – 30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Мячи футбольные – 12</w:t>
      </w:r>
    </w:p>
    <w:p>
      <w:pPr>
        <w:pStyle w:val="Normal"/>
        <w:numPr>
          <w:ilvl w:val="0"/>
          <w:numId w:val="3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  <w:t>Гири – 2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  <w:szCs w:val="24"/>
        </w:rPr>
        <w:t>Лыжи – 50 пар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  <w:szCs w:val="24"/>
        </w:rPr>
        <w:t>Ботинки  лыжные – 40 пар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4"/>
          <w:szCs w:val="24"/>
        </w:rPr>
        <w:t>Палки лыжные -50 пар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Учебно-методическая и справочная литература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ловари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21"/>
        <w:gridCol w:w="2237"/>
        <w:gridCol w:w="1936"/>
        <w:gridCol w:w="1075"/>
        <w:gridCol w:w="101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№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з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вто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здательств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д изд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л. экз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изическая культура </w:t>
            </w:r>
          </w:p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1-4 класс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В.И. Лях, А.А. Здан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Москва «Просвеще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зическая культура 5-6-7 класс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.Я. Вилен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сква «Просвеще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зическая культура 8-9 класс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.И. Лях, А.А. Здан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сква «Просвеще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изическая культура 10-11 класс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.И. Лях, А.А. Зданевич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сква «Просвеще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урочная деятельность учащихся «Волейбол»,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А. Колодницкий, В.С. Кузнецов, М.В. Масл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сква «Просвещение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работы спортивных секций в школе. Программы. Рекоменд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.Н. Каин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лгоград «Учитель»,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r>
              <w:rPr>
                <w:iCs/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Электронные  образовательные ресурсы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писок ЭОР и ЦОР, используемых по предмету</w:t>
      </w:r>
    </w:p>
    <w:p>
      <w:pPr>
        <w:pStyle w:val="Normal"/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  <w:lang w:val="tt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50"/>
        <w:gridCol w:w="3380"/>
      </w:tblGrid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</w:rPr>
              <w:t>Название сай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</w:rPr>
              <w:t>Ссылка на сай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</w:rPr>
              <w:t xml:space="preserve">Завуч инфо.ру </w:t>
            </w:r>
            <w:hyperlink r:id="rId2">
              <w:r>
                <w:rPr>
                  <w:rStyle w:val="InternetLink"/>
                  <w:b/>
                  <w:iCs/>
                  <w:sz w:val="24"/>
                  <w:szCs w:val="24"/>
                </w:rPr>
                <w:t>http://www.zavuch.info/</w:t>
              </w:r>
            </w:hyperlink>
            <w:r>
              <w:rPr>
                <w:b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J Spring Quiz Maker  (</w:t>
            </w:r>
            <w:r>
              <w:rPr>
                <w:iCs/>
                <w:sz w:val="24"/>
                <w:szCs w:val="24"/>
              </w:rPr>
              <w:t>медио</w:t>
            </w:r>
            <w:r>
              <w:rPr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Cs/>
                <w:sz w:val="24"/>
                <w:szCs w:val="24"/>
              </w:rPr>
              <w:t>ресурсы</w:t>
            </w:r>
            <w:r>
              <w:rPr>
                <w:iCs/>
                <w:sz w:val="24"/>
                <w:szCs w:val="24"/>
                <w:lang w:val="en-US"/>
              </w:rPr>
              <w:t>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RusEdu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val="en-US"/>
              </w:rPr>
              <w:t>http</w:t>
            </w:r>
            <w:r>
              <w:rPr>
                <w:iCs/>
                <w:sz w:val="24"/>
                <w:szCs w:val="24"/>
              </w:rPr>
              <w:t>://</w:t>
            </w:r>
            <w:r>
              <w:rPr>
                <w:iCs/>
                <w:sz w:val="24"/>
                <w:szCs w:val="24"/>
                <w:lang w:val="en-US"/>
              </w:rPr>
              <w:t>www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en-US"/>
              </w:rPr>
              <w:t>rusedu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en-US"/>
              </w:rPr>
              <w:t>ru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http://www.uchportal.ru</w:t>
              <w:tab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val="en-US"/>
              </w:rPr>
              <w:t>http</w:t>
            </w:r>
            <w:r>
              <w:rPr>
                <w:iCs/>
                <w:sz w:val="24"/>
                <w:szCs w:val="24"/>
              </w:rPr>
              <w:t>://</w:t>
            </w:r>
            <w:r>
              <w:rPr>
                <w:iCs/>
                <w:sz w:val="24"/>
                <w:szCs w:val="24"/>
                <w:lang w:val="en-US"/>
              </w:rPr>
              <w:t>www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en-US"/>
              </w:rPr>
              <w:t>school</w:t>
            </w:r>
            <w:r>
              <w:rPr>
                <w:iCs/>
                <w:sz w:val="24"/>
                <w:szCs w:val="24"/>
              </w:rPr>
              <w:t>-</w:t>
            </w:r>
            <w:r>
              <w:rPr>
                <w:iCs/>
                <w:sz w:val="24"/>
                <w:szCs w:val="24"/>
                <w:lang w:val="en-US"/>
              </w:rPr>
              <w:t>collektion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en-US"/>
              </w:rPr>
              <w:t>edu</w:t>
            </w:r>
            <w:r>
              <w:rPr>
                <w:iCs/>
                <w:sz w:val="24"/>
                <w:szCs w:val="24"/>
              </w:rPr>
              <w:t>.</w:t>
            </w:r>
            <w:r>
              <w:rPr>
                <w:iCs/>
                <w:sz w:val="24"/>
                <w:szCs w:val="24"/>
                <w:lang w:val="en-US"/>
              </w:rPr>
              <w:t>ru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http://edu.tatar.ru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</w:rPr>
              <w:t>учебные фильм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цифровые образовательные ресурс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  <w:lang w:val="tt-RU"/>
              </w:rPr>
            </w:pPr>
            <w:hyperlink r:id="rId3">
              <w:r>
                <w:rPr>
                  <w:rStyle w:val="InternetLink"/>
                  <w:iCs/>
                  <w:sz w:val="24"/>
                  <w:szCs w:val="24"/>
                </w:rPr>
                <w:t>Баскетбол</w:t>
              </w:r>
            </w:hyperlink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iCs/>
                  <w:sz w:val="24"/>
                  <w:szCs w:val="24"/>
                </w:rPr>
                <w:t>Теннис</w:t>
              </w:r>
            </w:hyperlink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iCs/>
                  <w:sz w:val="24"/>
                  <w:szCs w:val="24"/>
                </w:rPr>
                <w:t>Навстречу Универсиаде. Казань спортивная</w:t>
              </w:r>
            </w:hyperlink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  <w:iCs/>
                  <w:sz w:val="24"/>
                  <w:szCs w:val="24"/>
                </w:rPr>
                <w:t>ГТО в школе</w:t>
              </w:r>
            </w:hyperlink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lang w:val="tt-RU"/>
              </w:rPr>
            </w:pPr>
            <w:r>
              <w:rPr>
                <w:b/>
                <w:bCs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Презентац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ия по легкой атлетик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ия по баскетбол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ия по гимнастик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ия по футбол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ия по волейбол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зентация по лыжным гонка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  <w:lang w:val="tt-RU"/>
              </w:rPr>
            </w:pPr>
            <w:r>
              <w:rPr>
                <w:b/>
                <w:i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  <w:lang w:val="tt-RU"/>
        </w:rPr>
      </w:r>
    </w:p>
    <w:p>
      <w:pPr>
        <w:pStyle w:val="Normal"/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  <w:lang w:val="tt-RU"/>
        </w:rPr>
      </w:r>
    </w:p>
    <w:p>
      <w:pPr>
        <w:pStyle w:val="Normal"/>
        <w:rPr>
          <w:b/>
          <w:b/>
          <w:iCs/>
          <w:sz w:val="24"/>
          <w:szCs w:val="24"/>
          <w:lang w:val="tt-RU"/>
        </w:rPr>
      </w:pPr>
      <w:r>
        <w:rPr>
          <w:b/>
          <w:iCs/>
          <w:sz w:val="24"/>
          <w:szCs w:val="24"/>
          <w:lang w:val="tt-RU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pacing w:before="90" w:after="90"/>
    </w:pPr>
    <w:rPr>
      <w:sz w:val="24"/>
      <w:szCs w:val="24"/>
    </w:rPr>
  </w:style>
  <w:style w:type="paragraph" w:styleId="C1">
    <w:name w:val="c1"/>
    <w:basedOn w:val="Normal"/>
    <w:qFormat/>
    <w:pPr>
      <w:spacing w:before="90" w:after="9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hyperlink" Target="https://edu.tatar.ru/cor/47" TargetMode="External"/><Relationship Id="rId4" Type="http://schemas.openxmlformats.org/officeDocument/2006/relationships/hyperlink" Target="https://edu.tatar.ru/cor/146" TargetMode="External"/><Relationship Id="rId5" Type="http://schemas.openxmlformats.org/officeDocument/2006/relationships/hyperlink" Target="https://edu.tatar.ru/cor/176" TargetMode="External"/><Relationship Id="rId6" Type="http://schemas.openxmlformats.org/officeDocument/2006/relationships/hyperlink" Target="https://edu.tatar.ru/community/index/1324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9:14:00Z</dcterms:created>
  <dc:creator>Aмирхан</dc:creator>
  <dc:description/>
  <cp:keywords/>
  <dc:language>en-US</dc:language>
  <cp:lastModifiedBy>IVAN</cp:lastModifiedBy>
  <dcterms:modified xsi:type="dcterms:W3CDTF">2015-11-30T06:32:00Z</dcterms:modified>
  <cp:revision>16</cp:revision>
  <dc:subject/>
  <dc:title/>
</cp:coreProperties>
</file>